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SPORTOVNĚ – REKREAČNÍ AREÁL VRCHBĚLÁ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 xml:space="preserve">dokumentace PRO PROVEDENÍ STAVBY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9639" w:leader="none"/>
        </w:tabs>
        <w:ind w:left="2552" w:right="-2" w:hanging="2552"/>
        <w:jc w:val="lef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</w:tabs>
        <w:ind w:left="2552" w:right="-470" w:hanging="2552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</w:tabs>
        <w:ind w:left="2552" w:right="-470" w:hanging="2552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</w:tabs>
        <w:ind w:left="2552" w:right="-470" w:hanging="2552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SO 105 - zázemí Dětského hřiště</w:t>
      </w:r>
    </w:p>
    <w:p>
      <w:pPr>
        <w:pStyle w:val="Text"/>
        <w:tabs>
          <w:tab w:val="clear" w:pos="4536"/>
        </w:tabs>
        <w:ind w:left="2552" w:right="-470" w:hanging="2552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ind w:right="-567" w:hanging="0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470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>F.1.3.1 technická zpráva PBŘS</w:t>
      </w:r>
    </w:p>
    <w:p>
      <w:pPr>
        <w:pStyle w:val="Text"/>
        <w:ind w:right="-567" w:hanging="0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rPr/>
      </w:pPr>
      <w:r>
        <w:rPr/>
      </w:r>
    </w:p>
    <w:p>
      <w:pPr>
        <w:pStyle w:val="Heading9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LISTOPAD 2012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86130</wp:posOffset>
          </wp:positionH>
          <wp:positionV relativeFrom="page">
            <wp:posOffset>540385</wp:posOffset>
          </wp:positionV>
          <wp:extent cx="6264275" cy="898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26427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756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decimal" w:pos="7560" w:leader="none"/>
      </w:tabs>
      <w:outlineLvl w:val="1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52:00Z</dcterms:created>
  <dc:creator>Rošetští</dc:creator>
  <dc:description/>
  <dc:language>en-US</dc:language>
  <cp:lastModifiedBy>Spojprojekt Praha a.s.</cp:lastModifiedBy>
  <cp:lastPrinted>2011-06-06T07:31:00Z</cp:lastPrinted>
  <dcterms:modified xsi:type="dcterms:W3CDTF">2012-12-03T13:21:00Z</dcterms:modified>
  <cp:revision>7</cp:revision>
  <dc:subject/>
  <dc:title>SPOJPROJEKT PRAHA a</dc:title>
</cp:coreProperties>
</file>